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február 23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 dr. Szántó Endre Hévíz története című 10 kötetes munkájának megjelentetése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Antal Anita sajtóreferens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 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r. Szántó Endre helytörténész két évtizedes kutatómunkájára alapozva, illetve édesapja, dr. Szántó Imre által korábban megjelentetett Hévíz története könyvét is alapul véve elkészítette Egy fürdőváros születése – Hévíz története című könyvének kéziratát, mely a város történetét a kezdetektől napjainkig mutatja b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Szántó Endre munkája a források, korabeli dokumentumok mellett gazdag képanyagot, rajzokat, térképeket is tartalmaz, sokrétűen mutatva be a település és a Hévízi-tó fejlődés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munkát, mely jelenleg kéziratban áll rendelkezésre, a helytörténész 10 kötetbe rendezve szeretné kia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képzelése szerint az első két kötet, mely Hévíz fejlődését a kezdetektől 1914-ig kíséri végig, a várossá válás 25. évfordulójára, azaz 2017. május 1-jére jelenhetne meg, méltóbbá téve Hévíz ünnep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ovábbi kiadások ütemezve (2017. október 1., 2018. május 1., 2018. október 1., 2019. május 1., 2019. október 1., 2020. május 1., 2021. május 1. és 2022. május 1.) jelennének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5. városi évforduló előtti tisztelgés jeleként lehetőségünk van a szerző által javasolt első két kötet megjelentetésére, melynek összegét a szerző kötetenként közel 3 millió forintban határozta meg (az összegek részletesebb lebontása az 1. sz. mellékletben látható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tetek a polgármesteri kabinet titkárságán megtekinthető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ltségvetésünkben külön nem terveztünk be összeget ilyen célra, a Tisztelt Testület belátása szerint több lehetőség közül dönth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ráshiány miatt elutasítja a szerző ajánlatát, ugyanakkor jelzi a szerző felé, hogy minden kötetből meghatározott példányt vásárol (pl. 500 darabot az önkormányzat részére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ját forrásból nem, pályázati forrásból azonban, maximum 30 százalékos önerő mellett támogatja az első két kötet kiadását, a további kötetek megjelentetése hasonló feltételek mellett történn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kötet megjelentetését reálisnak tartja a 25. városnapra, a következő kötetek megjelentetése további döntések függvény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támogatja mindkét kötet megjelenésének teljes összegét azzal, hogy a kiadás és terjesztés joga az önkormányzatot illeti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fentieket megvitatva alakítsa ki álláspontját és hozzon körültekintő döntés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alternatív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1. Hévíz Város Önkormányzat Képviselő-testülete elismerését fejezi ki dr. Szántó Endrének „Hévíz története” kézirat elkészítéséért, mely kézirat elkészítésére a képviselő-testület felkérést nem fogalmazott, azonban azt a várostörténet szempontjából fontos műnek tekin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2. A Képviselő-testület a „Hévíz története” kézirat kiadását forráshiány miatt nem tudja biztosítani, azonban a kiadónak ígérvényt tesz arra, hogy a kiadványból kötetenként forgalmazási áron 500 példányt megvásáro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, hogy erről a szerzőt és a kiadót értesítse, és szükség szerint erre vonatkozó kötelezettségvállalási nyilatkozatot tegy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1. Hévíz Város Önkormányzat Képviselő-testülete elismerését fejezi ki dr. Szántó Endrének „Hévíz története” kézirat elkészítéséért, mely kézirat elkészítésére a képviselő-testület felkérést nem fogalmazott, azonban azt a várostörténet szempontjából fontos műnek tekin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2. A Képviselő-testület a „Hévíz története” kézirat kiadását fontosnak tarja és kiadását felvállalja, amennyiben annak forrása pályázatból, legfeljebb 30% önerő biztosításával lehetséges. A szerzővel a díjazás kérdésében ekkor kíván megállap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, hogy erről a szerző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április 30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1. Hévíz Város Önkormányzat Képviselő-testülete elismerését fejezi ki dr. Szántó Endrének „Hévíz története” kézirat elkészítéséért, mely kézirat elkészítésére a képviselő-testület felkérést nem fogalmazott, azonban azt a várostörténet szempontjából fontos műnek tekin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2. A Képviselő-testület a „Hévíz története” kézirat kiadását a 25. városi évforduló alkalmából 2017-ben támogatja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, hogy a szerzővel folytassa le az ennek érdekében szükséges tárgyalásokat és dolgoztassa ki a kiadás költségeit, azt terjessze a képviselő-testület elé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áprili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8048625" cy="8258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35-1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35-1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02:00Z</dcterms:created>
  <dc:creator>T-Cont Kft</dc:creator>
  <dc:description/>
  <cp:keywords/>
  <dc:language>en-US</dc:language>
  <cp:lastModifiedBy>Lajkó Erzsébet Márta</cp:lastModifiedBy>
  <cp:lastPrinted>2017-01-17T14:59:00Z</cp:lastPrinted>
  <dcterms:modified xsi:type="dcterms:W3CDTF">2017-02-17T07:53:00Z</dcterms:modified>
  <cp:revision>7</cp:revision>
  <dc:subject/>
  <dc:title/>
</cp:coreProperties>
</file>